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SINIF FİİLDE YAPI ÇALIŞMA KAĞIDI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. Aşağıdaki cümleleri , verilen fiillere ve uygun yardımcı fiile göre tamamlayınız.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en , masal …………………………………….. (yaz-yeter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ağım kaydı ve …………………………….  (düş-yaklaşma)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>Sen ……………………………………,ben hemen döneceğim. (otur – sürer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nnem göz açıp kapayıncaya kadar yemeği …………………………………………. (yap –tez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en denizde,derinlere kadar …………………………………………….(yüz-yeter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itap okurken ………………………………….. ,sabah uyandığımda kitap yerdeydi.(uyu-süre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çlıktan …………………………………….. ,neyse ki arkadaşım beni tuttu. (bayıl-yaklaşma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en çarşafları ………………………………….. ,ben de süt getireyim.(ser-tez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lim titredi ,sütü …………………………….. (dök-yaklaşma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nsanlık tarih boyunca sanatla …………………………………….. (uğraş-sürerlilik)</w:t>
      </w:r>
    </w:p>
    <w:p>
      <w:pPr>
        <w:pStyle w:val="ListeParagraf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B.Aşağıdaki boşluklara,beş tane örnek birleşik fiil yazınız. </w:t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 xml:space="preserve">KURALLI BİRLEŞİK </w:t>
        <w:tab/>
        <w:tab/>
        <w:t>YARDIMCI FİİLLE OLUŞMUŞ      ANLAMCA KAYNAŞMIŞ</w:t>
      </w:r>
    </w:p>
    <w:p>
      <w:pPr>
        <w:pStyle w:val="ListeParagraf"/>
        <w:ind w:left="708"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İİLLER                   BİRLEŞİK FİİLLER                 BİRLEŞİK FİİLLER                      </w:t>
      </w:r>
    </w:p>
    <w:p>
      <w:pPr>
        <w:pStyle w:val="ListeParagraf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133600" cy="2057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133600" cy="2057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323465" cy="2057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.Cümlelerdeki birleşik fiilleri bularak altlarını çiziniz. Boşlukları örnekteki gibi doldurunuz.</w:t>
      </w:r>
    </w:p>
    <w:p>
      <w:pPr>
        <w:pStyle w:val="ListeParagraf"/>
        <w:ind w:left="7788" w:firstLine="708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16510</wp:posOffset>
                </wp:positionV>
                <wp:extent cx="5526405" cy="3813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3813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Öğretmenimi görünce yanın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koşuverdim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Kurallı birleşik fiil – tezlik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rkadaşım birlikte çalışma teklifimi kabul etti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Ödevimi yerde ,  çamur içinde görünce gözüm döndü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çlıktan karnım zil çalıyo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Kaybettim bugün kendimi, hükümsüzdü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İster benimle gel,ister evde kal , fark etmez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Okulumuzun bahçesindeki çiçekleri sulayıverdik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iz yürüyedurun, ben markete uğrayacağım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Öyle kendinden emin konuşuyordu ki, mangalda kül bırakmıyordu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15pt;height:300.25pt;mso-wrap-distance-left:9.05pt;mso-wrap-distance-right:9.05pt;mso-wrap-distance-top:0pt;mso-wrap-distance-bottom:0pt;margin-top:1.3pt;mso-position-vertical-relative:text;margin-left:-1.75pt;mso-position-horizontal-relative:text">
                <v:stroke dashstyle="dash"/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Öğretmenimi görünce yanın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koşuverdim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Kurallı birleşik fiil – tezlik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Arkadaşım birlikte çalışma teklifimi kabul etti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Ödevimi yerde ,  çamur içinde görünce gözüm döndü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Açlıktan karnım zil çalıyo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Kaybettim bugün kendimi, hükümsüzdü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İster benimle gel,ister evde kal , fark etmez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Okulumuzun bahçesindeki çiçekleri sulayıverdik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iz yürüyedurun, ben markete uğrayacağım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Öyle kendinden emin konuşuyordu ki, mangalda kül bırakmıyordu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828040" cy="14478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34" r="-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b/>
          <w:b/>
          <w:color w:val="333333"/>
          <w:sz w:val="15"/>
          <w:szCs w:val="15"/>
          <w:lang w:val="en-US" w:eastAsia="en-US"/>
        </w:rPr>
      </w:pPr>
      <w:r>
        <w:rPr>
          <w:rFonts w:cs="Arial" w:ascii="Arial" w:hAnsi="Arial"/>
          <w:b/>
          <w:color w:val="333333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83820</wp:posOffset>
                </wp:positionV>
                <wp:extent cx="5540375" cy="1525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525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25pt;height:120.1pt;mso-wrap-distance-left:9.05pt;mso-wrap-distance-right:9.05pt;mso-wrap-distance-top:0pt;mso-wrap-distance-bottom:0pt;margin-top:6.6pt;mso-position-vertical-relative:text;margin-left:-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ardeşimin dikkatsizliği yüzünden , halı yanayazdı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…………………………………………</w:t>
      </w:r>
      <w:r>
        <w:rPr>
          <w:rFonts w:cs="Comic Sans MS" w:ascii="Comic Sans MS" w:hAnsi="Comic Sans MS"/>
          <w:b/>
          <w:sz w:val="20"/>
          <w:szCs w:val="20"/>
        </w:rPr>
        <w:t>..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r kere düşmeyegör, kimse elinden tutup seni kaldırmaz bu dünyada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……………………………………………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  <w:t>Babasını görünce korkusundan ağız değiştirdi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  <w:t>…………………………………………………………………</w:t>
      </w:r>
      <w:r>
        <w:rPr>
          <w:rFonts w:cs="Comic Sans MS" w:ascii="Comic Sans MS" w:hAnsi="Comic Sans MS"/>
          <w:b/>
          <w:color w:val="333333"/>
          <w:sz w:val="20"/>
          <w:szCs w:val="20"/>
        </w:rPr>
        <w:t>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</w:r>
    </w:p>
    <w:p>
      <w:pPr>
        <w:pStyle w:val="ListeParagraf"/>
        <w:ind w:left="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D.Aşağıdaki fiilleri yapısına göre uygun  kutulara yazınız.</w:t>
      </w:r>
    </w:p>
    <w:p>
      <w:pPr>
        <w:pStyle w:val="ListeParagraf"/>
        <w:ind w:left="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b/>
          <w:b/>
          <w:sz w:val="15"/>
          <w:szCs w:val="15"/>
          <w:lang w:val="en-US" w:eastAsia="en-US"/>
        </w:rPr>
      </w:pPr>
      <w:r>
        <w:rPr>
          <w:rFonts w:cs="Arial" w:ascii="Arial" w:hAnsi="Arial"/>
          <w:b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78705</wp:posOffset>
                </wp:positionH>
                <wp:positionV relativeFrom="paragraph">
                  <wp:posOffset>63500</wp:posOffset>
                </wp:positionV>
                <wp:extent cx="1990725" cy="2028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028960"/>
                        </a:xfrm>
                        <a:prstGeom prst="verticalScroll">
                          <a:avLst>
                            <a:gd name="adj" fmla="val 5939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aeef3" stroked="t" o:allowincell="f" style="position:absolute;margin-left:384.15pt;margin-top:5pt;width:156.7pt;height:159.7pt;mso-wrap-style:none;v-text-anchor:middle" type="_x0000_t97"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63500</wp:posOffset>
                </wp:positionV>
                <wp:extent cx="2084705" cy="2028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2028960"/>
                        </a:xfrm>
                        <a:prstGeom prst="verticalScroll">
                          <a:avLst>
                            <a:gd name="adj" fmla="val 5939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0.25pt;margin-top:5pt;width:164.1pt;height:159.7pt;mso-wrap-style:none;v-text-anchor:middle" type="_x0000_t97"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eParagraf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rPr>
          <w:rFonts w:ascii="Comic Sans MS" w:hAnsi="Comic Sans MS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405</wp:posOffset>
                </wp:positionH>
                <wp:positionV relativeFrom="paragraph">
                  <wp:posOffset>6350</wp:posOffset>
                </wp:positionV>
                <wp:extent cx="180975" cy="190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.15pt;margin-top:0.5pt;width:14.2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18"/>
          <w:szCs w:val="18"/>
        </w:rPr>
        <w:t>KURALLI  B.F.                                                                            YARDIMCI FİİLLE OLUŞAN</w:t>
      </w:r>
    </w:p>
    <w:p>
      <w:pPr>
        <w:pStyle w:val="ListeParagraf"/>
        <w:ind w:left="8496" w:firstLine="708"/>
        <w:rPr>
          <w:rFonts w:ascii="Comic Sans MS" w:hAnsi="Comic Sans MS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0630</wp:posOffset>
                </wp:positionH>
                <wp:positionV relativeFrom="paragraph">
                  <wp:posOffset>37465</wp:posOffset>
                </wp:positionV>
                <wp:extent cx="180975" cy="190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2.95pt;width:14.2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18"/>
          <w:szCs w:val="18"/>
        </w:rPr>
        <w:t>B.F.</w:t>
      </w:r>
    </w:p>
    <w:p>
      <w:pPr>
        <w:pStyle w:val="ListeParagraf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 xml:space="preserve">  </w:t>
        <w:tab/>
        <w:t xml:space="preserve">  1.sevindik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2.olayazdı   3.yazmışsın,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.kovaladım  5.okuyorum 6.açıvermedi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              7.dudak büküyordu    8. kıvırıyor     9.akıttı       10.çevirsen,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ab/>
        <w:t xml:space="preserve">        11.başlatın    12.kavuştuk     13.okuyabilirim     14.düşürme       15.geldi,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 xml:space="preserve">       16.sevecek      17.uyuyakalmış      18.girişsem     19.boyadı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     20.dilim tutuldu      21.erittiler</w:t>
        <w:tab/>
        <w:t>22.yazsa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33655</wp:posOffset>
                </wp:positionV>
                <wp:extent cx="1971675" cy="21520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152080"/>
                        </a:xfrm>
                        <a:prstGeom prst="verticalScroll">
                          <a:avLst>
                            <a:gd name="adj" fmla="val 5939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-7.35pt;margin-top:2.65pt;width:155.2pt;height:169.4pt;mso-wrap-style:none;v-text-anchor:middle" type="_x0000_t97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90805</wp:posOffset>
                </wp:positionV>
                <wp:extent cx="180975" cy="190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5pt;margin-top:7.15pt;width:14.2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 xml:space="preserve">       23.anlatılagelmiş        24.sevdim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ANLAMCA KAYNAŞMIŞ</w:t>
        <w:tab/>
        <w:tab/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25.gözümüzü korkutmuştu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</w:t>
      </w:r>
      <w:r>
        <w:rPr>
          <w:rFonts w:cs="Comic Sans MS" w:ascii="Comic Sans MS" w:hAnsi="Comic Sans MS"/>
          <w:b/>
          <w:sz w:val="18"/>
          <w:szCs w:val="18"/>
        </w:rPr>
        <w:t>B.F.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AYGÜL ULUSOY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TÜRKÇE ÖĞRETMENİ</w:t>
      </w:r>
    </w:p>
    <w:sectPr>
      <w:type w:val="nextPage"/>
      <w:pgSz w:w="11906" w:h="16838"/>
      <w:pgMar w:left="56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tr/imgres?imgurl=http://vectortuts.s3.amazonaws.com/tuts/28_Push_Pins/step19.jpg&amp;imgrefurl=http://vector.tutsplus.com/illustration/create-a-3d-push-pin-and-a-paper-note-in-illustrator/&amp;usg=__nSg8f0DzUY6THjqNTP1KLna2lDQ=&amp;h=600&amp;w=600&amp;sz=17&amp;hl=tr&amp;start=79&amp;tbnid=ndX-lfkXJpS8QM:&amp;tbnh=135&amp;tbnw=135&amp;prev=/images%3Fq%3Dnot%2Bka%25C4%259F%25C4%25B1d%25C4%25B1%26gbv%3D2%26ndsp%3D20%26hl%3Dtr%26sa%3DN%26start%3D6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.tr/imgres?imgurl=http://vectortuts.s3.amazonaws.com/tuts/28_Push_Pins/step19.jpg&amp;imgrefurl=http://vector.tutsplus.com/illustration/create-a-3d-push-pin-and-a-paper-note-in-illustrator/&amp;usg=__nSg8f0DzUY6THjqNTP1KLna2lDQ=&amp;h=600&amp;w=600&amp;sz=17&amp;hl=tr&amp;start=79&amp;tbnid=ndX-lfkXJpS8QM:&amp;tbnh=135&amp;tbnw=135&amp;prev=/images%3Fq%3Dnot%2Bka%25C4%259F%25C4%25B1d%25C4%25B1%26gbv%3D2%26ndsp%3D20%26hl%3Dtr%26sa%3DN%26start%3D6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.tr/imgres?imgurl=http://vectortuts.s3.amazonaws.com/tuts/28_Push_Pins/step19.jpg&amp;imgrefurl=http://vector.tutsplus.com/illustration/create-a-3d-push-pin-and-a-paper-note-in-illustrator/&amp;usg=__nSg8f0DzUY6THjqNTP1KLna2lDQ=&amp;h=600&amp;w=600&amp;sz=17&amp;hl=tr&amp;start=79&amp;tbnid=ndX-lfkXJpS8QM:&amp;tbnh=135&amp;tbnw=135&amp;prev=/images%3Fq%3Dnot%2Bka%25C4%259F%25C4%25B1d%25C4%25B1%26gbv%3D2%26ndsp%3D20%26hl%3Dtr%26sa%3DN%26start%3D6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g1.blogcu.com/images/k/a/l/kalemhane/fred2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21:00Z</dcterms:created>
  <dc:creator>metin ulusoy</dc:creator>
  <dc:description/>
  <cp:keywords/>
  <dc:language>en-US</dc:language>
  <cp:lastModifiedBy>metin ulusoy</cp:lastModifiedBy>
  <dcterms:modified xsi:type="dcterms:W3CDTF">2009-12-20T15:04:00Z</dcterms:modified>
  <cp:revision>8</cp:revision>
  <dc:subject/>
  <dc:title/>
</cp:coreProperties>
</file>